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upplemental Data S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otein sequences of CYP716A enzymes used for phylogenetic tree analys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in sequences collected from GenBank are listed in FASTA forma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&gt;AsCYP51H10</w:t>
      </w:r>
    </w:p>
    <w:p>
      <w:pPr>
        <w:pStyle w:val="Normal"/>
        <w:rPr/>
      </w:pPr>
      <w:r>
        <w:rPr/>
        <w:t>MDMTICVVWLVLAIISIAAVVSKSSKRSNASDSVVTRPPPPVVTGIDLLKFLHALCRKDPEAAMMYLYNKLGSIFTLSFLWKRVTILIGHEASIPFFHGLESDVSQGNFNEFTVPMFGKENGYAVEYATRIEQSRFFYDSLKASQLRSHVDLIRQEVEEYFAKWGDEGEVDLKQEFTKLLMLIAGRCLLGSEVRDTIFGEFYTLFADIEEGVNLFSYMFPYMPVPVNNRRDRAQMKLTSIVSEIVRSRKRCNRVEDDMLQRLIDSRYKDGRPTTEGEVSGMIIGLIFAGKHTSTITASWTGACLLTHPKFLGAAVEEQKQMMSKYKDNIDYNILSEMEILHSCIKEAGRMYPAAPVLLRKTLKEISVQTREGGEYGIPKGTTLAHLVMLTGKVPHTYKDPEVYDPDRFRVGREEDKIGGKLSYTIFGAGRHACAGESFAFMQIKIIWSHLLRNFDLKLTSPFPKQDWSKFIIEPKGKVMVSYKRCRM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tCYP716A1</w:t>
      </w:r>
    </w:p>
    <w:p>
      <w:pPr>
        <w:pStyle w:val="Normal"/>
        <w:rPr/>
      </w:pPr>
      <w:r>
        <w:rPr/>
        <w:t>MYMAIMIILFLSSILLSLLLLLRKHLSHFSYPNLPPGNTGLPLIGESFSFLSAGRQGHPEKFITDRVRRFSSSSSCVFKTHLFGSPTAVVTGASGNKFLFTNENKLVVSWWPDSVNKIFPSSMQTSSKEEARKLRMLLSQFMKPEALRRYVGVMDEIAQRHFETEWANQDQVIVFPLTKKFTFSIACRSFLSMEDPARVRQLEEQFNTVAVGIFSIPIDLPGTRFNRAIKASRLLRKEVSAIVRQRKEELKAGKALEEHDILSHMLMNIGETKDEDLADKIIGLLIGGHDTASIVCTFVVNYLAEFPHVYQRVLQEQKEILKEKKEKEGLRWEDIEKMRYSWNVACEVMRIVPPLSGTFREAIDHFSFKGFYIPKGWKLYWSATATHMNPDYFPEPERFEPNRFEGSGPKPYTYVPFGGGPRMCPGKEYARLEILIFMHNLVNRFKWEKVFPNENKIVVDPLPIPDKGLPIRIFPQ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tCYP716A2</w:t>
      </w:r>
    </w:p>
    <w:p>
      <w:pPr>
        <w:pStyle w:val="Normal"/>
        <w:rPr/>
      </w:pPr>
      <w:r>
        <w:rPr/>
        <w:t>MYLTIIFLFISSIIFPLLFFLGKHLSNFRYPNLPPGKIGFPLIGETLSFLSAGRQGHPEKFVTDRVRHFSSGIFKTHLFGSPFAVVTGASGNKFLFTNENKLVISWWPDSVNKIFPSSTQTSSKEEAIKTRMLLMPSMKPEALRRYVGVMDEIAQKHFETEWANQDQLIVFPLTKKFTFSIACRLFLSMDDLERVRKLEEPFTTVMTGVFSIPIDLPGTRFNRAIKASRLLSKEVSTIIRQRKEELKAGKVSVEQDILSHMLMNIGETKDEDLADKIIALLIGGHDTTSIVCTFVVNYLAEFPHIYQRVLEEQKEILNNKDVNEKLTWEDIEKMRYSWNVACEVMRIVPPLAGTFREAIDHFSFKGFYIPKGWKLYWSATATHKNPEYFPEPEKFEPSRFEGSGPKPYTYVPFGGGSRICPGREYARLEILIFMHNLVKRFKWEKVFPKENKLVADPAPIPAKGLPIRIFPQ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tCYP716A12</w:t>
      </w:r>
    </w:p>
    <w:p>
      <w:pPr>
        <w:pStyle w:val="Normal"/>
        <w:rPr/>
      </w:pPr>
      <w:r>
        <w:rPr/>
        <w:t>MEPNFYLSLLLLFVSFISLSLFFIFYKQKSPLNLPPGKMGYPIIGESLEFLSTGWKGHPEKFIFDRMRKYSSELFKTSIVGESTVVCCGAASNKFLFSNENKLVTAWWPDSVNKIFPTTSLDSNLKEESIKMRKLLPQFFKPEALQRYVGVMDVIAQRHFVTHWDNKNEITVYPLAKRYTFLLACRLFMSVEDENHVAKFSDPFQLIAAGIISLPIDLPGTPFNKAIKASNFIRKELIKIIKQRRIDLAEGTASPTQDILSHMLLTSDENGKSMNELNIADKILGLLIGGHDTASVACTFLVKYLGELPHIYDKVYQEQMEIAKSKPAGELLNWDDLKKMKYSWNVACEVMRLSPPLQGGFREAITDFMFNGFSIPKGWKLYWSANSTHKNAECFPMPEKFDPTRFEGNGPAPYTFVPFGGGPRMCPGKEYARLEILVFMHNLVKRFKWEKVIPDEKIIVDPFPIPAKDLPIRLY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aCYP716A14v2</w:t>
      </w:r>
    </w:p>
    <w:p>
      <w:pPr>
        <w:pStyle w:val="Normal"/>
        <w:rPr/>
      </w:pPr>
      <w:r>
        <w:rPr/>
        <w:t>MVDLILIYSIFLYLIVVLVPLSLYFVFYKSKPVVDRKLPPGQTGWPVIGETLEFLTNGWKGHPEKFIFDRMARFSPHVFKTSLMLEDAAVFCGSAGNKFLFSNENKLVKAWWPASVEKILPSAKETTNQRKMLSRSFRPESLRQYVPVMDMMAQRHFKTEWDGMDQIVTHEVTQNFTFSLACKIFVSIEDPEEVKHLSGPFEKFAPGIFSIPIDLPWTPLRRAIHAGNFIRKEIIAIIKQRKIDLADGKASPTQDILSQMLCDEESQNIAEADIADVIIGLLIGGHDNASSTCAFIVKFLADLPEIYEGVLKEQLEIAKSKAPGELLNWEDLSKMKYSWNVACEVLRLAPPLQGSFREAMTDFVYNGYSIPKGWKLYWSALSTHKNPEVFTEPQKLDPSRFDGKGPAPYTFVPFGGGPHMCPGREYARLEILVFMHHLVIKYKWEKVIPNEQIIVNPMPKLAKGLPLRLYPR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VvCYP716A15</w:t>
      </w:r>
    </w:p>
    <w:p>
      <w:pPr>
        <w:pStyle w:val="Normal"/>
        <w:rPr/>
      </w:pPr>
      <w:r>
        <w:rPr/>
        <w:t>MEVFFLSLLLIFVLSVSIGLHLLFYKHRSHFTGPNLPPGKIGWPMVGESLEFLSTGWKGHPEKFIFDRISKYSSEVFKTSLLGEPAAVFAGAAGNKFLFSNENKLVHAWWPSSVDKVFPSSTQTSSKEEAKKMRKLLPQFFKPEALQRYIGIMDHIAQRHFADSWDNRDEVIVFPLAKRFTFWLACRLFMSIEDPAHVAKFEKPFHVLASGLITVPIDLPGTPFHRAIKASNFIRKELRAIIKQRKIDLAEGKASQNQDILSHMLLATDEDGCHMNEMEIADKILGLLIGGHDTASAAITFLIKYMAELPHIYEKVYEEQMEIANSKAPGELLNWDDVQNMRYSWNVACEVMRLAPPLQGAFREAITDFVFNGFSIPKGWKLYWSANSTHKSPECFPQPENFDPTRFEGNGPAPYTFVPFGGGPRMCPGKEYARLEILVFMHNVVKRFKWDKLLPDEKIIVDPMPMPAKGLPVRLHPHK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VvCYP716A17</w:t>
      </w:r>
    </w:p>
    <w:p>
      <w:pPr>
        <w:pStyle w:val="Normal"/>
        <w:rPr/>
      </w:pPr>
      <w:r>
        <w:rPr/>
        <w:t>MEVFFLSLLLISVLSVSIRLYLLLYKHRSHFTGPNLPPGKIGWPMVGESLEFLSTGWKGHPEKFIFDRISKYSSEVFKTSLLGEPAAVFAGAAGNKFLFSNENKLVHAWWPSSVDKVFPSSTQTSSKEEAKKMRKLLPQFLKPEALQRYTGIMDHIAQRHFADSWDNRDEVIVFPLAKRFTFWLACRLFMSIEDPAHVAKFEKPFHVLASGLITIPIDLPGTPFHRAIKASNFIRKELRAIIKQRKIDLAESKASKTQDILSHMLLATDEDGCHMNEMSIADKILGLLIGGHDTASSAITFLVKYMAELPHIYEKVYKEQMEIANSKAPGELLNWDDVQKMRYSWNVACEVMRLAPPLQGAFREAITDFVFNGFSIPKGWKLYWSANSTHKSLECFPQPEKFDPTRFEGAGPAPYTFVPFGGGPRMCPGKEYARLEILIFMHNLVKRFKWDKLLPDEKIIVDPMPMPAKGLPVRLHPHK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lCYP716A44</w:t>
      </w:r>
    </w:p>
    <w:p>
      <w:pPr>
        <w:pStyle w:val="Normal"/>
        <w:rPr/>
      </w:pPr>
      <w:r>
        <w:rPr/>
        <w:t>MELLYVCLVCVFVFLVSLLLLYKKKSGEGLPPGKTGWPVFGESLEFLSCGWKGHPEKFIFDRVAKYSSSVFKTHLLGEEAAVFCGASANKFLFSNENKLVQAWWPNSVNKVFPSSTQTSSKEEAIKMRKMLPNFFKPEALQRYVGIMDHITQRHFASGWENKEQVVVFPLTKRYTFWLACRLFLSVEDPKHVAKFADPFDVLASGLISIPIDLPGTPFNRAIKASNFIRKELVRIIKQRKIDLGEGKVSSTQDILSHMLLTCDENGKFLGDLDIADKILGLLIGGHDTASSACSFIVKYLAELPHIYQRVYTEQMEIAKSKGPGELLRWEDIQKMKYSWNVACEVLRLAPPLQGAFREALSDFMFNGFYIPKGWKIYWSANSTHKREEFFPDPEKFDPSRFEGSGPAPYTFVPFGGGPRMCPGKEYARLEILVFMHHLVKRFKFEKIIPHEKIIVNPMPIPANGLPLRLYPHHH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lCYP716A46</w:t>
      </w:r>
    </w:p>
    <w:p>
      <w:pPr>
        <w:pStyle w:val="Normal"/>
        <w:rPr/>
      </w:pPr>
      <w:r>
        <w:rPr/>
        <w:t>MELFYASLVCLFVLLLSLSFLFLFNKKNKSMILSCPLPPGNSGWPVIGETLEFLSTGWKGHPEKFIFDRISKYKSSIFKTHLLGEKAVVFCGASSNKFLFSNENKLVQTWWPSSVDKVFPSSTQTSSKEEAIKMRKMLPNFLKPEALQRYIRIMDHIAQKHFQSWENQQEVVVFPLAKRYTFWLACRLFVSVEDPNHVARLADPFDVLASGLISIPINLPGTPFNRAIKASNFIRKELVAIIKQRKIDLTEGKASDSQDILSHMLLTSDENGKFMHELDIADKILGLLIGGHDTASSACAFIVKYLAELPEIYDQVYKEQIEIAKSKGPGELLSWEDIKKMKYSWNVACEVLRLAPPLQGAFREALVDFTFNGFSIPKGWKIYWSANSTHINPEVFVDPLKFDPSRFEGNGPAPYTFVPFGGGPRMCPGKEYARLEILVFMHHLVKRFSWKKIIRDEKIVVNPMPIPANGLPIRLYPHHV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agCYP716U1</w:t>
      </w:r>
    </w:p>
    <w:p>
      <w:pPr>
        <w:pStyle w:val="Normal"/>
        <w:rPr/>
      </w:pPr>
      <w:r>
        <w:rPr/>
        <w:t>MAAAMVLFFSLSLLLLPLLLLFAYFSYTKRIPQKENDSKAPLPPGQTGWPLIGETLNYLSCVKSGVSENFVKYRKEKYSPKVFRTSLLGEPMAILCGPEGNKFLYSTEKKLVQVWFPSSVEKMFPRSHGESNADNFSKVRGKMMFLLKVDGMKKYVGLMDRVMKQFLETDWNRQQQINVHNTVKKYTVTMSCRVFMSIDDEEQVTRLGSSIQNIEAGLLAVPINIPGTAMNRAIKTVKLLTREVEAVIKQRKVDLLENKQASQPQDLLSHLLLTANQDGQFLSESDIASHLIGLMQGGYTTLNGTITFVLNYLAEFPDVYNQVLKEQVEIANSKHPKELLNWEDLRKMKYSWNVAQEVLRIIPPGVGTFREAITDFTYAGYLIPKGWKMHLIPHDTHKNPTYFPSPEKFDPTRFEGNGPAPYTFTPFGGGPRMCPGIEYARLVILIFMHNVVTNFRWEKLIPNEKILTDPIPRFAHGLPIHLHP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eCYP716A48</w:t>
      </w:r>
    </w:p>
    <w:p>
      <w:pPr>
        <w:pStyle w:val="Normal"/>
        <w:rPr/>
      </w:pPr>
      <w:r>
        <w:rPr/>
        <w:t>MEFFYVSLLCLFVFLISLSLHFLFYKNKSSFSGQIPPGKTGWPVIGESLEFLSNGWKGHPEKFIFDRIAKYSSYVFRTHLFGEPAAVFCGANGNKFLFSNENKLVQAWWPASVDKVFPSSNQTSSKEEAVKMRKMLPTFFKPEALQRYVGIMDHIAQRHFSDGWDNKNEVVVFPLAKRYTFWLACRLFVSVEDPAHVAKFADPFNELASGLISIPIDLPGTPFHRAIKSSNFIRKELVSIIKQRKIDLAEGKASPTQDILSHMLLTSDESGKFMHELDIADKILGLLVGGHDTASSACTFVVKYLAELPEIYEGVYQEQMEIAKSKAPGELLNWDDIQKMKYSWNVACEVLRLAPPLQGAFREAITDFMFNGFSIPKGWKLYWSANSTHRNSEFFPEPLKFDPSRFEGSGPAPYTFVPFGGGPRMCPGKEYARLEILVFMHHLVKRFKWEKLIPDEKIVVDPMPIPAKGLPIRLYP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evCYP716A49</w:t>
      </w:r>
    </w:p>
    <w:p>
      <w:pPr>
        <w:pStyle w:val="Normal"/>
        <w:rPr/>
      </w:pPr>
      <w:r>
        <w:rPr/>
        <w:t>MELFFLCGLILFLSLSLASLYLLYNHNSTKGYRVPPGTMGWPVVGESLEFLSTGWKGYPEKFIFDRLSKYAPNQIFKTSILGEKVAVICGAAGNKFLYSNENKLVQAWWPSSVDKIFPSSTQTSSKEESKKMRKLLPNFLKPEALQRYIPIMDTIAIRHMESGWDGKDKVEVFPLAKRYTFWLACRLFLSIEDPDHVAKFAEPFNDIAAGIISLPVNLPGTPFNRGIKSSNVVRKELRAIIKQRKLDLADGKASTTQDILSHMLLTADEDGRFMTEMDIADKILGLLIGGHDTASAACTFVVKYLAELPHVYEAVCKEQMEIAKSKAEGELLNWEDIQKMKYSWNVACEVMRLAPPLQGGFREAISDFMYGGFQVPKGWKLYWSANSTHRNPECFPEPEKFDPSRFEGKGPAPYTYVPFGGGPRMCPGKEYARLEILVFMHNVVKRFKWEKVLPNEKVIVNPMPIPENGLPVRLFPHPQIV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oaCYP716A50</w:t>
      </w:r>
    </w:p>
    <w:p>
      <w:pPr>
        <w:pStyle w:val="Normal"/>
        <w:rPr/>
      </w:pPr>
      <w:r>
        <w:rPr/>
        <w:t>MEFFYVSLLCLFLLLVTLSLHFLFYKSRSALSGPLPPGKTGWPMVGESLEFLSCGWKGHPEKFVFDRMAKYSSHVFKTHLLGEKAAVFCGAPGNKFLFSNENKLVQAWWPASVDKVFPSSTQTSSKEEAIKMRKMLPNFLKPEALQRYIGIMDHIAGRHFSSGWENKDQVKVFPLCKNYTFWIASRLFVSVEEPTEVAKLLEPFNVLASGLISVPIDLPGTPFNRAVKASNQIRKMLVALIKQRKVDLAESKASPTQDIMSHMLTISDENGKFMHELDVADKILGLLIGGHDTASSACTFVIKFLAELPEIYEGVYKEQMEIVKSKAPGELLNWDDIQKMKYSWNVACEVLRLAPPLQGAFREALADFMYNGFSIPKGWKIYWSANTTHRNPECFPEPQKFDPSRFEGSGPAPYTFVPFGGGPRMCPGKEYARLEILVFIHHVVKRFRWEKIIPDEKIVVDPMPIPAKGLPVRLF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agCYP716A52v2</w:t>
      </w:r>
    </w:p>
    <w:p>
      <w:pPr>
        <w:pStyle w:val="Normal"/>
        <w:rPr/>
      </w:pPr>
      <w:r>
        <w:rPr/>
        <w:t>MELFYVPLLSLFVLFISLSFHFLFYKSKPSSSGGFPLPPGKTGWPIIGESYEFLSTGWKGYPEKFIFDRMTKYSSNVFKTSIFGEPAAVFCGAACNKFLFSNENKLVQAWWPDSVNKVFPSSTQTSSKEEAIKMRKMLPNFFKPEALQRYIGLMDQIAANHFESGWENKNEVVVFPLAKSYTFWIACKVFVSVEEPAQVAELLEPFSAIASGIISVPIDLPGTPFNSAIKSSKIVRRKLVGIIKQRKIDLGEGKASATQDILSHMLLTSDESGKFMGEGDIADKILGLLIGGHDTASSACTFVVKFLAELPQIYEGVYQEQMEIVKSKKAGELLKWEDIQKMKYSWNVACEVLRLAPPLQGAFREALSDFTYNGFSIPKGWKLYWSANSTHINSEVFPEPLKFDPSRFDGAGPPPFSFVPFGGGPRMCPGKEYARLEILVFMHHLVKRFKWEKVIPDEKIVVNPMPIPANGLPVRLF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agCYP716S1v2</w:t>
      </w:r>
    </w:p>
    <w:p>
      <w:pPr>
        <w:pStyle w:val="Normal"/>
        <w:rPr/>
      </w:pPr>
      <w:r>
        <w:rPr/>
        <w:t>MDLFISSQLLLLLVFCLFLFWNFKPSSQNKLPPGKTGWPIIGETLEFISCGQKGNPEKFVTQRMNKYSPDVFTTSLAGEKMVVFCGASGNKFIFSNENKLVVSWWPPAISKILTATIPSVEKSKALRSLIVEFLKPEALHKFISVMDRTTRQHFEDKWNGSTEVKAFAMSESLTFELACWLLFSINDPVQVQKLSHLFEKVKAGLLSLPLNFPGTAFNRGIKAANLIRKELSVVIKQRRSDKLQTRKDLLSHVMLSNGEGEKFFSEMDIADVVLNLLIASHDTTSSAMGSVVYFLADHPHIYAKVLTEQMEIAKSKGAEELLSWEDIKRMKYSRNVINEAMRLVPPSQGGFKVVTSKFSYANFIIPKGWKIFWSVYSTHKDPKYFKNPEEFDPSRFEGDGPMPFTFIPFGGGPRMCPGSEFARLEVLIFMHHLVTNFKWEKVFPNEKIIYTPFPFPENGLPIRLSPCT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lCYP716A75</w:t>
      </w:r>
    </w:p>
    <w:p>
      <w:pPr>
        <w:pStyle w:val="Normal"/>
        <w:rPr/>
      </w:pPr>
      <w:r>
        <w:rPr/>
        <w:t>MELLFVSLLSLFLLILLPLSLLFLFPSSFSTTTTEANKNSANLPPGLTGWPVVGESFQFLAAGWRGNPEKFIFDRIAKYSSYVYKTNLMLERTAVFCGAPAHKFLFSNENKLVQSWWPSSVNKIFPSSNQTSSKEEAMKMRKMLPNFFKPEALQGYIGIMDTIAQRHFAADWDNKDYIVVFPLCKRYTFWLACKIFMSIEDPKDVDRFLARFNLVAEGLLSIPIDLPGTPFHHSIKAAEFIREHLVAIIKQRKIDLAEGKASPTQDIMSYMLLTPDEDGKFMKEYDIADKILGLLVGGHDTASSACAFIVKYLAELPQVYQGVYKEQMEIAKSKGPGELLNWDDIQKMKYSWNVACEVLRLAPPLQGAFRDVLKDFMYEGFYIPKGWKVYWSAHSTHKNPEYFPEPYKFDPSRFDGSGPAPYTFVPFGGGPRMCPGKEYARLEILVFMHNLVKRFRWEKLIPDEKIVVNPMPVPEKGLPIRLFSY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qCYP716A78</w:t>
      </w:r>
    </w:p>
    <w:p>
      <w:pPr>
        <w:pStyle w:val="Normal"/>
        <w:rPr/>
      </w:pPr>
      <w:r>
        <w:rPr/>
        <w:t>MELFFLASIALISSLSLPFLYLFYRHYSTWGYKLPPGSMGWPVVGESLEFFSTGWKGYPEKFIFDRLKKYKPSQVFKTSIFGEKVAILCGATGNKFLYSNENKLVQAWWPKSVDKIFPAATQHSSIEEARTMRKLIPLFLKPESLQRYIPIMDTIATRHMESGWEGKDKVEVFPLAKRYTFWVACRLFLSIEDPVHVAKFADPFNEIAAGIISIPIDLPGTPFHKGIKSSEIVRKELSAIIKQRKLDLADGKASPTQDILSHMLLTSTDDGKFMNEMDIANKILGLLIGGHDTASASCTFIVKFLAELPHIYEGVYKEQMEIANSKKPGELLNWEDIQKMKYSWNVACEVMRLAPPLQGGFREAISDFMYNGFQIPKGWKLYWSANTTHLNPEFFPEPTKFDPSRFDGSGPAPYTFVPFGGGPRMCPGKEYARLEILVFMYHIVKRFKWEKVLPSEKVIVNPMPIPEHGLPVRLFPHPQT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qCYP716A79</w:t>
      </w:r>
    </w:p>
    <w:p>
      <w:pPr>
        <w:pStyle w:val="Normal"/>
        <w:rPr/>
      </w:pPr>
      <w:r>
        <w:rPr/>
        <w:t>MELFFLCSIALVFFLSLPFLYLFYRHNSTRGYKLPPGSMGWPVVGESLEFFSTGWKGYPEKFIFDRLKKYKPSQVFKTSIFGEQVAILCGATGNKFLYSNENKLVQAWWPKSVDKIFPAATQHSSIEEARTMRKLIPLFLKPESLQRYIPIMDTIATRHMESGWEGKDKVEVFPLAKRYTFWVACRLFLSIEDPVHVAKFADPFNEIAAGIISIPIDLPGTPFHKGIKSSEIVRKELRAIIKQRKLDFADGKASPTQDILSHMLLTSTEDGKFMNEMDIANKILGLLIGGHDTASASCTFIVKFLAELPHIYEGVYKEQMEIANSKKPGELLNWEDIQKMKYSWNVACEVMRLAPPLQGGFREAISDFMYNGFQIPKGWKLYWSANTTHLNPECFPEPQKFDPSRFDGSGPAPYTFVPFGGGPRMCPGKEYARLEILVFMYHIVKRFKWEKVLPNEKVIVNPMPIPEHGLPVRLFPHPQ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avCYP716A80</w:t>
      </w:r>
    </w:p>
    <w:p>
      <w:pPr>
        <w:pStyle w:val="Normal"/>
        <w:rPr/>
      </w:pPr>
      <w:r>
        <w:rPr/>
        <w:t>MYLTILFLFVSSILLSLMFLLRKHLSHFSYQNLPPGKTGFPLIGESLSFLSEGSQGHPEKFITDRVRRFISSSSGVFKTHLFGSPTAVMTGASGNKFLFTNENKLVVSWWPDSVKKIFPYTQSTYTEESKKLRILLLQFMKPEALRKYIGVMDEVTQRHFETEWTNKKQLIVYPLSKKLTFSIACRLFLSMDDPERVSKLEERFNSVVMGIYSIPIDLPGTRFNRSIKASRLIRKEVCAIIGQRREELKAGRASAEQDVLSHMLTSVGETKDEDLANYLIGILIGGHDTAAIATTFIISYLAEYPHVYQRVLQEQKEILNEKKEKERLKWEDIEKMKYSWNVACEVMRLVPPLTGTFREAIDHFTFKGFYIPKGWKLYWSATATHMNPDYFPEPERFEPNRFEGSGPKPYTYIPFGGGPRMCPGREFARLEILVIIHNLVNRFKWEKVSPNENKIVVDPLPKPGNGLPIRIFP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avCYP716A81</w:t>
      </w:r>
    </w:p>
    <w:p>
      <w:pPr>
        <w:pStyle w:val="Normal"/>
        <w:rPr/>
      </w:pPr>
      <w:r>
        <w:rPr/>
        <w:t>MYLTILFLFVSSILLSLMFLLRKHLSHFSYQNLPPGKTGFPLIGESLSFLSEGRQGRPEKFVTDRVRRFISSSTGVFKTHLFGYPTAVMTGASGNKFLFTNENKLVVSWWPDSVKKIFPYTQSTYTDESKKLRILLMQFMKPEALRKYIGVMDEVAQRHFETLWTNQKQLIVYPLSKKLTFSVACRLFLSMDDPERVSKLEDRFNSVVTGIYSVPIDLPGTRFNRSIKASRLLRKEVCAIIGQRREELKAGRASAEQDVLSHMLMSVGETKDEDLANYLIGILIGGHDTAAIATTFIINYLAEYPHVYQRVLQEQKEILKEKKEEERLKWEDIEKMKYSWNVACEVMRLVPPLTGNFREAIDHFTFKGFYIPKGWKLYWSATATHMNPDYFPEPERFEPNRFEGSGPKPYSYIPFGGGPRMCPGREFARLEILVIIHNLVNRFKWEKVFPNENKIVVDPLPKPGNGLPIRIFP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eaCYP716A83</w:t>
      </w:r>
    </w:p>
    <w:p>
      <w:pPr>
        <w:pStyle w:val="Normal"/>
        <w:rPr/>
      </w:pPr>
      <w:r>
        <w:rPr/>
        <w:t>MELFFVPLFSSLVLFVFFCFLLLFYKNNKWRSSGAPLPPGQTGWPFIGESYEFLSTGWKGYPEKFIFDRIAKHSSNVFKTSILGEHAAVFCGAACNKFLFSNENKLVQAWWPDSVNKVFPSSTQTSSKEEAIKMRKMLPNFLKPDALQRYVGTMDSIARRHFESGWDNKNEIVVFPLAKTYTFWIACKLFVSVEEPSQVAKLLEPFSAIASGIISVPIDLPGTPFNSAIKSSKRIREMLWKIIKQRKIDLAEGKASPTQDILSHMLLTSDENGKFMSELDIADKILGLLIGGHDTASSACTFVVKFLAELPEIYDGVYKEQMEIVKSKGPGELLNWDDIQKMKYSWNVACEVLRLAPPLQGGFREVLTDFSYNGFSIPKGWKIYWTANSTHRNSEVFPEPLKFDPSRFEGTGPPPFTFVPFGGGPRMCPGKEYARLEILVFIHNLVKRYKWEKIIPDEKIIVNPMPIPAKGLPIRLF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eaCYP716A86</w:t>
      </w:r>
    </w:p>
    <w:p>
      <w:pPr>
        <w:pStyle w:val="Normal"/>
        <w:rPr/>
      </w:pPr>
      <w:r>
        <w:rPr/>
        <w:t>MELLSSYASFLFLLFVLLSVGLLYKKKSSSSSKTGSPIPPGKTGWPVLGESLEFLSTGWKGHPEKFIFDRMAKYSSSVFRTSLLGEPAAVFCGAAGNKFLFSNENKLVQAWWPSSVDKLFPSSNQTSSKEEAIKMRKMLPHFFKPEALKQYVGIIDHITQRHFSSSWDGNKEVTVFPLTKRFTFWLACRLFMSVEDPNHVAQFADPFDVLASGLISIPIDLPGTPFRRAINASNHIRKELTKIIKQRKIDLGEGKANPTQDILSHMLLTSDEDGKFMNELDIADKILGLLIGGHDTASSACAFIVKYLAELPHIYDGVYNEQMEIAKSKAPGELLNWDDLQKMKYSWNVACEVMRLAPPLQGAFREATSDFIYNGFAIPKGWKLYWSANSTHKNAEFFPEPQKFDPSRFEGSGPAPYTFVPFGGGPRMCPGKEYARLEILVFMHHLVKRFKWEKIIPDEKVVVNPMPIPAKGLPVRLF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cCYP716A110</w:t>
      </w:r>
    </w:p>
    <w:p>
      <w:pPr>
        <w:pStyle w:val="Normal"/>
        <w:rPr/>
      </w:pPr>
      <w:r>
        <w:rPr/>
        <w:t>MEQISLSWLITLVALFLFLPLILLSTRNKANTSNNFPPGKTGWPIIGESLEFLNTGRRGVPEKFIHDRMQKFSSHIFRTSLLGEPAAVLCGPTGNKFLYSNENKLVQAWWPSSVYKIFPSTGQSSSSEEAIKMRKMLLSFFKPEALQRYVETMDTIAKQHLKNEWENRKEVMVFPLSKGYTFALACKLFMSIDDPIQLARFADPFAILASGVIAIPINLPGTSFNKAIKASELIRKDLHKIIKQRKIELAEKRASPMQDVLSHMLSTSDENGTFMSEMDIADKILGLLIGGHDTASAAITFVMKFLAELPHIYNDVHKEQMEILKSKGSRELLKWEDIQKMKYSWNVACEVMRLAPPLQGGFREALADFTYNGFSIPKGWKLYWSTNSTHKNSTYFPNPENFDPSRYEGNGPAPYTYVPFGGGPRMCPGKEYARLEILVFMHNVVTKFKWEKILPDENIVVNPMPVPAKGLPIRLEPQ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cCYP716A111</w:t>
      </w:r>
    </w:p>
    <w:p>
      <w:pPr>
        <w:pStyle w:val="Normal"/>
        <w:rPr/>
      </w:pPr>
      <w:r>
        <w:rPr/>
        <w:t>MGINRLNLSTLLLYKYTTMELIFSMFFLLVVLFLSTLLFFFNRSKRESCRSSLKLPPGQWGWPIIGESLEYLNSGLRGVPEKFVQERMKKFSTAIFKTSLLMEPTAVVCGPGGNKLLFANEDKLVTTWFPSTINKIFPTTAVSTGSEEGKIVRKMFEGVINPGTLQMYAAKMDFIAKQHFKIYWDNNTDVKVSPLAKMYTITVACKLFVNVDDPVQVAKFSRLFTILAAGFVSMPIDLPGTPLNKAIKAANDIRNDLYEIIRQRKVDLAENKESVPQDILTHILLQNGEYAPLYVADKLLGLLMGGYNTVTSVITFIVKYLAELPHIYDEVLNEQMEILKTKKEGELLNREDIQKMRYSWNVACEVMRLTPPFQGAFREALTDFSYAGFSIPKGWKLYWSTYSTHINANYFPNPKTFDPSRFEGIGPAPYTYVPFGGGPRMCPGKDYSRLVILVFMHNIITKFKWNAVLSDEKIIVDPVPMPAKGFPIQLQPQ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lgCYP716A140v2</w:t>
      </w:r>
    </w:p>
    <w:p>
      <w:pPr>
        <w:pStyle w:val="Normal"/>
        <w:rPr/>
      </w:pPr>
      <w:r>
        <w:rPr/>
        <w:t>MELLYVSLLTLLVLLFPLSLHFLFKKTKPGLGEVGRLPPGKTGWPIVGESIEFLSTGWKGHPEKFIFDRMSKYSPQVFRTSLMLEDAAVFCGSAGNKFLFSNENKLVTAWWPASVDKVFPSSDQRSKEEAIKMKKLLPTFFKPVALQKYVGVMDQITERHFASDWDNNKQVVVYPLTKRFTFALACKIFVSIDDPDEVARLVVPFESIATAILSIPLDLPGTGFRRGINAANFIRKELLAIIKQRKIDLAKGKASPTQDILSHMLLTSDENGKFMQEYDIADKILGLLIGGHDTASSACVFIVKYLAELPEIYDGVYKEQMEIAESKAPGELLNWDDLTKMKYSWNVACEVLRLAPPLQGAFREAITDFMYSGFSIPKGWKLYWSANSTHKNPKFFPEPQKFDPSRFEGAGPAPFTFVPFGGGPRMCPGKEYARVEILVFMHHLVKRFKWEKIIPDEKIVVNPMPCPAKGLPIRLY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lgCYP716A141</w:t>
      </w:r>
    </w:p>
    <w:p>
      <w:pPr>
        <w:pStyle w:val="Normal"/>
        <w:rPr/>
      </w:pPr>
      <w:r>
        <w:rPr/>
        <w:t>MDSLFIIISLVIVILTTIFILSNLLSKKTILLPGKTGLPLIGESIDYFNKLRTGINEKFVMERKLKYASDVFKTSILGENMAFLTGPEGNKFLFSNENKLVQVWWPSSVDSIIKKSHNKSAQAESAKVRVLLPPFLRAHAIKHYVSTMDSELRQHVADFWVGRDEVEVCPLVRKYTFALAVRLFLSVRDPGELEALARPFEEAAGGIIAIPINFPGTRFNRGIKASQRIRKVIGGIIEQRRKDLSEGKATPSQDLLSHMIVEVDRRNAENPDIAPATDSDISSDILGLLIGGYDTINTTIVFVMMTLVEYPDVYDQVLKEQREIAASKAPGELLNWDDLGKMKYSWNVACEVLRLRPPTVGAFRVAKTDFNYGGYTIPKGWKLHYIPHFTQKNPDYFPNPEKFDPSRFAGDGPAPYTFVPFGGGPRMCPGNEYARAEILVFMHNIILRYNWEKLIPNEKVVIDPLPRPSQGLPIRLI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GuCYP716A179</w:t>
      </w:r>
    </w:p>
    <w:p>
      <w:pPr>
        <w:pStyle w:val="Normal"/>
        <w:rPr/>
      </w:pPr>
      <w:r>
        <w:rPr/>
        <w:t>MEHFYMSLLLLFVTLVSLSLFFLIFYYNKHNMNNNNNLPPGKMGYPVIGESLEFLSTGWKGHPEKFIFDRMVRYSSELIKTSILGVPTVIFCGPACNKFLFSNENKLVTGWWPDSVNKIFPTTSNSKEESKKMRKLLPQFLKPEALQRYVGIMDTLAQKHFASLWEEKTHVTVYPLAKRYTFMLACRLFMSVEDENHVAKFREPFHLLASGIISVPIDLPWTPFNRGIKASNFIRKELLKIIRQRKVDLAQGVASPTQDILSHMLLTCDDENGEFMTELNIADKILGLLIGGHDTASAACTFIVKYLAELPHIYDRVYQEQMEIANSKSPGELLNWDDINKMRYSWNVASEVMRVAPPLQGGFREAINDFVFNGFSIPKGWKLYWSANSTHKNPEYFPAPEKFDPTRFEGNGPAPYTFVPFGGGPRMCPGKEYARLEILVFMHNLVKRFKWEMLIPEEKIVVDPLPMPANDLPIRLYPH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pCYP716A180</w:t>
      </w:r>
    </w:p>
    <w:p>
      <w:pPr>
        <w:pStyle w:val="Normal"/>
        <w:rPr/>
      </w:pPr>
      <w:r>
        <w:rPr/>
        <w:t>MEHFYLSLLLLFVSFVTLSLFTLFYKHRSHFTGPNLPPGKTGYPMIGESLEFLSTGWKGHPEKFIFDRMTKFSSEVFKTSLLGQPAAVFCGAACNKFLFSNENKLVTAWWPDSVNKIFPSSTQTSNSKEEAKKMRKLLPQFLKPEALQKYISIMDTIAQRHFASGWEGQKEVTVFPLAKRYTFWLACRLFLSLEDPNHIARFADPFHSVASGIISIPIDLPGTPFNRGIKASNFIRKELSLIIKQRRVDLGEGKASPTQDILSHMLLTSDESGQYMTELDIADKILGLLIGGHDTASAACTFIVKYLAELPHIYEGVYNEQMEIANSKAPGELLNWEDIQKMRYSWNVACEVLRLAPPLQGAFREAINDFIFNGFSIPKGWKLYWSANSTHRSAEYFPEPEKFDPSRFEGRGPAPYTFVPFGGGPRMCPGKEYARLEILVFMHNLVKRFRWEKMIPDEKIVVDPMPMPAKGLPVRLY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EsCYP716A244</w:t>
      </w:r>
    </w:p>
    <w:p>
      <w:pPr>
        <w:pStyle w:val="Normal"/>
        <w:rPr/>
      </w:pPr>
      <w:r>
        <w:rPr/>
        <w:t>MQLFYVPLLSLFVLLVSLSFYFLFYKSKSGSPGALPLPPGKTGWPVIGESFEFLSTGWKGHPEKFIFDRLAKYSSNVFRTSLLGQPAAVFCGAACNKFLFSNENKLVQAWWPDSVNKVFPSSTQTSSKEEAIKMRKLLPNFLKPEALQRYVGIMDQIAKKHFESGWENKKEVSVFPLAKNYTFWIACKVFLSVEEPTQVAKLLEPFNAIASGIISVPIDLPGTPFNSAIKSSKIIRDKLLGIIKQRKIDLGEGKASPTQDILSHMLLTSDENGKFMTEGDIADKILGLLIGGHDTASSACTFVVKFLAELPEIYEGVYKEQMEIAKSKKPGELLSWEDIQKMKYSWNVACEVLRLAPPLQGAFREVLTDFSYNGFSIPKGWKLYWSANSTHRNSEVFPEPLKFDPSRFEGAGPPPYSFVPFGGGPRMCPGKEYARLEILVFMYHVVKRFKWEKVIPDEKIVVNPMPIPASGLPVRLFPH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bCYP716A252</w:t>
      </w:r>
    </w:p>
    <w:p>
      <w:pPr>
        <w:pStyle w:val="Normal"/>
        <w:rPr/>
      </w:pPr>
      <w:r>
        <w:rPr/>
        <w:t>MEFFYASLLCLFVSFVFLLLHLLFYKTKPRSGSLPPGKTGWPVLGESLEFLPTGWKGHPEKFIFDRMAKYSSQIFRTHLLGEPAAVLCGSAGNKFLFSNENKLVQAWWPSSVDKIFPNVNPTSSKEEAIKMRKMLPQFMKPEALHRYVGIMDHIARRHFADGWENKEEVVVFPLAKNYTFWLAMRLFVSVEDPAMVEKFAAPFNLLAAGLISIPIDLPGTPFNKGIKASAYIRKELGEIIKQRKADLAEGKASPTQDILSHMLLTANEDGKFMHELDIANKILGLLIGGHDTASSACTFIVKYLAELPEVYDAVYREQVEIAKTKAPGEMLNWEDLQKMKYSWNVACEVLRLAPPLQGAFREAIADFSFNGFSVPKGWKLYWSANSTHKNAEFFPEPQKFDPSRFEGSGPAPYTFVPFGGGPRMCPGKEYARLEILVFMHHLVNKFKWEKIIPDEKIVVDPMPIPAKGLPIRLYP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bCYP716A253</w:t>
      </w:r>
    </w:p>
    <w:p>
      <w:pPr>
        <w:pStyle w:val="Normal"/>
        <w:rPr/>
      </w:pPr>
      <w:r>
        <w:rPr/>
        <w:t>MDVFYVSLFCLFVSFVLLSLHLLFYKNKPGPALPPGKTGWPVIGESLEFLSTGWKGHPEKFILDRMAKFSSVVFRTHLLGEKAAVFCGAAGNKFLFSNENKLVQAWWPSSVDKIFPSSTQTSSKEEAIKMRKMLPNFFKPEALQRYVGIMDHIAQRHFADGWDNKEEVVVFPLAKNFTFWLACRLFVSIEDPDQVDKFAEPFNLLAAGLISIPIDLPGTPFNKGIKASNRVRKELVSIIKQRKIDLAEGKASPTQDILSHMLLTGDENGKFMQELDIADKILGLLIGGHDTASSACTFIVKYLAELPQVYERVYNEQMEIAKTKAPGELLNWEDLQKMKYSWNVACEVLRLASPLQGAFREAITDFVYNGFSIPKGWKLYWSANSTHKNPEFFPEPMKFDPSRFEGSGPAPYTFVPFGGGPRMCPGKEYARLEILVFMHHLVKRFRWEKMIPDEKIVVDPMPMPAKGLPVRLFPHK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rCYP716A154</w:t>
      </w:r>
    </w:p>
    <w:p>
      <w:pPr>
        <w:pStyle w:val="Normal"/>
        <w:rPr/>
      </w:pPr>
      <w:r>
        <w:rPr/>
        <w:t>MEIFYVTLLSLFVLLVSLSFHFLFYKNKSTLPGPLPPGRTGWPMVGESLQFLSAGWKGHPEKFIFDRMAKYSSNVFRSHLLGEPAAVFCGAIGNKFLFSNENKLVQAWWPDSVNKVFPSSNQTSSKEEAIKMRKMLPNFLKPEALQRYIGLMDQIAQKHFSSGWENREQVEVFPLAKNYTFWLASRLFVSVEDPIEVAKLLEPFNVLASGLISVPIDLPGTPFNRAIKASNQVRKMLISIIKQRKIDLAEGKASPTQDILSHMLLTSDENGKFMHELDIADKILGLLIGGHDTASSACTFIVKFLGELPEIYEGVYKEQMEIANSKAPGEFLNWEDIQKMKYSWNVACEVLRLAPPLQGAFREALNDFMFHGFSIPKGWKIYWSVNSTHRNPECFPDPLKFDPSRFDGSGPAPYTFVPFGGGPRMCPGKEYARLEILVFMHNLVKRFKWEKIIPNEKIVVDPMPIPEKGLPVRLYP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eaCYP716C11</w:t>
      </w:r>
    </w:p>
    <w:p>
      <w:pPr>
        <w:pStyle w:val="Normal"/>
        <w:rPr/>
      </w:pPr>
      <w:r>
        <w:rPr/>
        <w:t>MDLFLPLVFLSVILIVLIFKPRSDGDKKLPPGSFGWPIMGETIEFLFGHPKEFVDKRMKKYSPDIFKSNILGEKTAIICGPEGHKFLFSNEEKFFTVFRPHPIQRLFRSYNNKSAPDPPPSGAGSKDDVKSIKQPGFFKPEALSRFIGVIEATIQQHLRAHWEGKDTVEAYPLSKSLTLTLSCRFFLGIDNPERIARLVHMFDDITLGMHSIISNVPGTVFYRAKNAAAAVRKELLCVIKEKKQEMAAGKKAQDVLSHMISFSDPSTGKFMPELEVADKMMGLITAGYSTVATSMAFLMKFVGESPAIYNKIRAEQIELAESKNPGEPLTWVDIQKLKYSWQAMCETMRLVPPLQGTFREVINEFTYAGYTVPKGWKVYWTVSTVHMNPKYFPNPEKFDPSRYEEGKISTPYTYVPFGGGPRMCPGKEYARIAVLTFLHHVVRKYKWEVLFPDEKVIGDMMPAPEKGLPIRLH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lCYP716E26</w:t>
      </w:r>
    </w:p>
    <w:p>
      <w:pPr>
        <w:pStyle w:val="Normal"/>
        <w:rPr/>
      </w:pPr>
      <w:r>
        <w:rPr/>
        <w:t>MDPFILYSLAFALVYISLYFIFKGNYSNNKHTNLPLGSNGWPILGENIDMAYSSSPEKFIHERMEKHSSQVFKTSLLGQKIAIFCGTSGNKFLFSNENKLLTTWWPPSLTKPLMCPTQSQSQNSVKEIALLNRGFLREILKPENLKQYIPFMDSMARDHLKQEWIPFKEVKIYPLVKKYTFSLACKLFLSIDDFRHVKKLSDPFVLVTSGMFTVPINLPGTPYNRAIKGGKMVHEELMKIIKERKINEKNNHSNDLLSQLISFSDENGQFMNDAEIYNNIIGLLVASYDTTSAAITFVLKYLAELPNIFNEVYKEQMEIAKSKGEGELLNWDDIQKMKYSWNVACEAIRLMPPAQGAFREAITDFTFGGFTVPKGWKTFWSVYSTHKNPKYFPEPEKFDPCRFEGSGPEPYTFVPFGGGPRMCPGKEYARLEILVFMYNIVTNFKLEKLVPHEKIIYKSSPVPLNGLPVRIQ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eaCYP716E41</w:t>
      </w:r>
    </w:p>
    <w:p>
      <w:pPr>
        <w:pStyle w:val="Normal"/>
        <w:rPr/>
      </w:pPr>
      <w:r>
        <w:rPr/>
        <w:t>MSLFSDVVLLVIFPIILSLFFYRKLKSSSSKTVNTPPGSSGWPIVGESIKFGSAGPQKFIKERMEKYSPDVFHTSLLGEKLAVFCGAQGNKFVFTNETTVLTSWWPQAMKKALISPELSENEAKEIRKSQKGFLPDILKPEALKQYIPVMDAMARDHVASEWTPRYVVKVSPLAMKYTFGLACRLFMNVVEPDRIDKLTKHFTRVITGFMAVPIDLPGTAYNSAINGGKLVRAELLNIISARREEIRENKETIGRDFLSKMLLVTDEDGEFMTEKEICNNIIGLLVASYETTSTAVTFVLKHLAEYPHIYDKVYEEQMEIKKSKKPGDLLCWEDVQKMKYTWNVACESLRLAPPGQGAFREAATDFTYAGFTIPKGWKVFWTVHTSHRDPKYFPDPDKFDPSRFEGSGPAPYSYVPFGGGPRMCPGKEYARLEILVFIYNVVTNFKLEKLSPNEKVLFRSSLVLTEGLPVRLVPH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lgCYP716S5</w:t>
      </w:r>
    </w:p>
    <w:p>
      <w:pPr>
        <w:pStyle w:val="Normal"/>
        <w:rPr/>
      </w:pPr>
      <w:r>
        <w:rPr/>
        <w:t>MDLLLSSTLVAVVFGAIAYKFFINLQAKKTKPNGVLPPGRTGWPIIGESINLISAGKAGEPERFVRERMKKYSPDVFKTSIATEKVACFCGVAGNKFVFSNENKQLKSWWPSQITKVMLSKGSPVVDTKKFRDALSQFLRPDALKYYVPIMDEKMKRFMAAELVINQVFKAFPIFKELAFSLSSKLFLNTEDPTLIAKLGTQFEMLMAGLFSVPINLPGTNFRRAINSAIRFREQVSPLIKQTISEPTTTTGNKHDLLSYLIAASADQPDIDEETILKGIVDTILTVLMASHDTTSCVMAAVVYFLADHPHVYKQVMEEQIEIKKCKQAGELLNWDDVMKMKYSRNVVNEALRLVPPGAGAFKEAITDITYAGFIIPKGWKIYWTVHSTHKDPKYFENPEEFNPSRFEGNGPVPYSFIPFGLGPRMCPGAEFSRTEVLVFVHNLVTRYRFEKLVQNEKFIYNPLPVPAHGLPIRLLPHDDNN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fCYP716Y1</w:t>
      </w:r>
    </w:p>
    <w:p>
      <w:pPr>
        <w:pStyle w:val="Normal"/>
        <w:rPr/>
      </w:pPr>
      <w:r>
        <w:rPr/>
        <w:t>MELSITLMLIFSTTIFFIFRNVYNHLISKHKNYPPGSMGLPYIGETLSFARYITKGVPEKFVIERQKKYSTTIFKTSLFGENMVVLGSAEGNKFIFGSEEKYLRVWFPSSVDKVFKKSHKRTSQEEAIRLRKNMVPFLKADLLRSYVPIMDTFMKQHVNSHWNCETLKACPVIKDFTFTLACKLFFSVDNPLELEKLIKLFVNIVNGLLTVPIDLPGTKFRGVIKSVKTIRHALKVLIRQRKVDIREKRATPTQDILSIMLAQAEDENYEMNDEDVANDFLAVLLASYDSANTTLTMIMKYLAEYPEMYDRVFREQMEVAKTKGKDELLNLDDLQKMNYTWNVACEVLRIATPTFGAFREVIADCTYEGYTIPKGWKLYYAPRFTHGSAKYFQDPEKFDPSRFEGDGAPPYTFVPFGGGLRMCPGYKYAKIIVLVFMHNIVTKFKWEKVNPNEKMTVGIVSAPSQGLPLRLHPHKS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27:00Z</dcterms:created>
  <dc:creator>鈴木隼人</dc:creator>
  <dc:description/>
  <cp:keywords/>
  <dc:language>en-US</dc:language>
  <cp:lastModifiedBy>Ery Odette Fukushima</cp:lastModifiedBy>
  <dcterms:modified xsi:type="dcterms:W3CDTF">2018-04-06T04:08:00Z</dcterms:modified>
  <cp:revision>2</cp:revision>
  <dc:subject/>
  <dc:title/>
</cp:coreProperties>
</file>